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 _________________________________________  Date 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e Causes and Effects of the Cold War Project Rubric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65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1440"/>
        <w:gridCol w:w="1620"/>
        <w:gridCol w:w="1620"/>
        <w:gridCol w:w="1800"/>
        <w:gridCol w:w="720"/>
        <w:gridCol w:w="866"/>
        <w:gridCol w:w="934"/>
      </w:tblGrid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f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eer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eacher</w:t>
            </w:r>
          </w:p>
        </w:tc>
      </w:tr>
      <w:tr>
        <w:trPr>
          <w:trHeight w:val="1500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ccuracy of Information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vers topic in-depth with details and examples. Subject knowledge is excellent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knowledge about the topic. Subject knowledge appears to be good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information about the topic but there are 1-2 factual errors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minimal OR there are several factual errors.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misspellings or grammatical errors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ree or fewer misspellings and/or mechanical errors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our misspellings and/or grammatical errors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4 errors in spelling or grammar.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quired Events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ludes all 9-11 events listed in the standard   Pictures are included on 6 slides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ludes 6-8 events listed in the standard. Pictures are included on 5 slides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ludes 3-5 events listed in the standard.   Pictures are included on 4 slides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ludes 2 or fewer events listed in the standard.  Pictures are included on 3 or fewer slides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ttractiveness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excellent use of font, color, graphics, effects, etc. to enhance the presentation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good use of font, color, graphics, effects, etc. to enhance to presentation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kes use of font, color, graphics, effects, etc. but occasionally these detract from the presentation content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 of font, color, graphics, effects etc. but these often distract from the presentation content.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well organized using headings or bulleted lists to group related material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s headings or bulleted lists to organize, but the overall organization of topics appears flawed.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logically organized for the most part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re was no clear or logical organizational structure, just lots of facts.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ource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 information collected for all graphics, facts, and quotes.  All documented in desired format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 information collected for all graphics, facts, and quotes.  Most documented in desired format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 information collected for all graphics, facts, and quotes.  But not documented in desired format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y little or no source information was collected or documented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>Scoring Guide:</w:t>
        <w:tab/>
        <w:tab/>
        <w:tab/>
        <w:tab/>
        <w:t xml:space="preserve">      Total points:    _____  _____  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=  90-96 points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B=  82-89 point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C=  81-74 points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D=  66-73 point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U=  below 66 points</w:t>
      </w:r>
    </w:p>
    <w:sectPr>
      <w:footerReference w:type="default" r:id="rId2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andard:  Explain the course of the Cold War, including differing economic and political philosophies of the Union of Soviet Socialist Republics (USSR) and the United States, the spread of Communism</w:t>
    </w:r>
    <w:r>
      <w:rPr>
        <w:rFonts w:cs="Verdana" w:ascii="Verdana" w:hAnsi="Verdana"/>
        <w:color w:val="000080"/>
        <w:sz w:val="20"/>
        <w:szCs w:val="20"/>
      </w:rPr>
      <w:t xml:space="preserve">, </w:t>
    </w:r>
    <w:r>
      <w:rPr>
        <w:rFonts w:cs="Verdana" w:ascii="Verdana" w:hAnsi="Verdana"/>
        <w:sz w:val="20"/>
        <w:szCs w:val="20"/>
      </w:rPr>
      <w:t>McCarthyism, the Korean Conflict, the Berlin Wall, the space race, the Cuban missile crisis, and the Vietnam War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0:17:00Z</dcterms:created>
  <dc:creator>Greenville Schools</dc:creator>
  <dc:description/>
  <cp:keywords/>
  <dc:language>en-US</dc:language>
  <cp:lastModifiedBy> Wes and Sue Florence</cp:lastModifiedBy>
  <dcterms:modified xsi:type="dcterms:W3CDTF">2008-03-04T00:17:00Z</dcterms:modified>
  <cp:revision>2</cp:revision>
  <dc:subject/>
  <dc:title>Name _________________________  Date _______________</dc:title>
</cp:coreProperties>
</file>